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4"/>
        <w:numPr>
          <w:ilvl w:val="0"/>
          <w:numId w:val="0"/>
        </w:numPr>
        <w:outlineLvl w:val="0"/>
        <w:rPr/>
      </w:pPr>
      <w:r>
        <w:rPr>
          <w:i w:val="false"/>
          <w:u w:val="single"/>
        </w:rPr>
        <w:t>SEZNAM  SOUŘADNIC  A  VÝŠEK  ZÁKLADNÍCH GEODETICKÝCH  BODŮ  (Z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b/>
          <w:sz w:val="22"/>
        </w:rPr>
        <w:t xml:space="preserve">Výškový systém:  </w:t>
      </w:r>
      <w:r>
        <w:rPr/>
        <w:t>Baltský po vyrovnání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361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552.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534.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.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30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36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555.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204.9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3.3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118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3630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065.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007.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.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11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- číslování bodů:  0461 – číslo TÚ  (traťového úseku)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3620 – vlastní číslo bodu  ZGB 3620   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šechny základní geodetické body byly zaměřeny metodou GN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adpis4"/>
        <w:numPr>
          <w:ilvl w:val="0"/>
          <w:numId w:val="0"/>
        </w:numPr>
        <w:outlineLvl w:val="0"/>
        <w:rPr>
          <w:i w:val="false"/>
          <w:i w:val="false"/>
          <w:u w:val="single"/>
        </w:rPr>
      </w:pPr>
      <w:r>
        <w:rPr>
          <w:i w:val="false"/>
          <w:u w:val="single"/>
        </w:rPr>
        <w:t>SEZNAM  SOUŘADNIC  A  VÝŠEK  POLYGONOVÝCH  BODŮ  (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b/>
          <w:sz w:val="22"/>
        </w:rPr>
        <w:t>Výškový systém:  B</w:t>
      </w:r>
      <w:r>
        <w:rPr/>
        <w:t>altský po vyrovnání</w:t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481.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597.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.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39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414.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682.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.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37.50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383.7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797.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.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62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3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367.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941.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.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76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3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371.7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047.5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0.2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87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3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430.0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136.9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2.2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97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638.3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279.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.7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23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668.7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407.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.6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36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3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710.0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519.5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0.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48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3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791.2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607.9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2.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60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3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831.3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665.3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.8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67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876.9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719.0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3.8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74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4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902.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861.5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4.8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88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953.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959.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9.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99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43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155.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989.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.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20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námky: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- číslování bodů:  0461 – číslo TÚ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0831 – vlastní číslo bodu  GB 831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(celkem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sz w:val="20"/>
      </w:rPr>
      <w:t>)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>SŽDC, s.o.                                                        Seznam souřadnic a výšek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 xml:space="preserve">SŽG Praha  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0" w:leader="none"/>
      </w:tabs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Normal"/>
    <w:next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03:00Z</dcterms:created>
  <dc:creator>Ondřej Červenka</dc:creator>
  <dc:description/>
  <cp:keywords/>
  <dc:language>en-US</dc:language>
  <cp:lastModifiedBy>Beníšek Josef, Ing.</cp:lastModifiedBy>
  <cp:lastPrinted>2019-08-27T13:42:00Z</cp:lastPrinted>
  <dcterms:modified xsi:type="dcterms:W3CDTF">2019-08-29T10:15:00Z</dcterms:modified>
  <cp:revision>379</cp:revision>
  <dc:subject/>
  <dc:title>T E C H N I C K Á Z P R Á V A</dc:title>
</cp:coreProperties>
</file>